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514455947"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38280775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351104838"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592712253"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5915631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270115410"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